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  <w:highlight w:val="yellow"/>
        </w:rPr>
        <w:t>TRANSCRIPT EXERCISE 1</w:t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2938145" cy="321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844" t="3733" r="-3" b="53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8145" cy="333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844" t="42989" r="-3" b="13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  <w:highlight w:val="yellow"/>
        </w:rPr>
        <w:t>TRANSCRIPT EXERCISE 2</w:t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2924810" cy="234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333" t="3733" r="39500" b="6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4810" cy="1232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333" t="33642" r="39500" b="50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4810" cy="1232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333" t="48785" r="39500" b="35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4810" cy="1637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333" t="64111" r="39500" b="14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28:00Z</dcterms:created>
  <dc:creator>MARIA JESUS</dc:creator>
  <dc:description/>
  <dc:language>en-US</dc:language>
  <cp:lastModifiedBy>MARIA JESUS</cp:lastModifiedBy>
  <dcterms:modified xsi:type="dcterms:W3CDTF">2012-05-21T18:10:00Z</dcterms:modified>
  <cp:revision>3</cp:revision>
  <dc:subject/>
  <dc:title> </dc:title>
</cp:coreProperties>
</file>